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90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16 марта 2012 г.  № 32/12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тмене решения Собрания представителей г.Владикавказ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06 года № 40/4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порядке разработки, утверждения </w:t>
      </w:r>
      <w:r>
        <w:rPr>
          <w:rFonts w:cs="Times New Roman" w:ascii="Times New Roman" w:hAnsi="Times New Roman"/>
          <w:sz w:val="28"/>
          <w:szCs w:val="28"/>
        </w:rPr>
        <w:t>и финансирования  муниципальных целевых и ведомственных целевых программ г. Владикавказа»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 48 Федерального закона от 06.10.2003г. № 131-ФЗ «Об общих принципах организации местного самоуправления в Российской Федерации»,  ст. 179 Бюджетного кодекса Российской Федерации,  пунктом 2 ст. 23 Федерального закона от 17.01.1992 № 2202-1 «О Прокуратуре Российской Федерации», руководствуясь Уставом муниципального образования город Владикавказ (Дзауджикау),  во исполнение протеста Прокурора Иристонского района г.Владикавказ № 37-2012/7, тридцать вторая сессия Собрания представителей г.Владикавказ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Решение Собрания представителей г.Владикавказ от 11.10.2006 г. № 40/4 «О порядке разработки, утверждения и финансирования  муниципальных целевых и ведомственных целевых программ г. Владикавказа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Б. Икое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6:00Z</dcterms:created>
  <dc:creator>User</dc:creator>
  <dc:description/>
  <cp:keywords/>
  <dc:language>en-US</dc:language>
  <cp:lastModifiedBy>User</cp:lastModifiedBy>
  <cp:lastPrinted>2012-03-15T09:12:00Z</cp:lastPrinted>
  <dcterms:modified xsi:type="dcterms:W3CDTF">2012-03-19T12:20:00Z</dcterms:modified>
  <cp:revision>65</cp:revision>
  <dc:subject/>
  <dc:title>ПРОЕКТ </dc:title>
</cp:coreProperties>
</file>